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04 декабр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/6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13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Коротковой Ирины Сергеевны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Коротковой Ирины Серг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Коротковой Ирины Серге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Совета депутатов сельского поселения Краснинский сельсовет Краснинского муниципального района Липецкой области Российской Федераци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49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12-03T08:13:00Z</dcterms:modified>
  <cp:revision>10</cp:revision>
  <dc:subject/>
  <dc:title>ТЕРРИТОРИАЛЬНАЯ ИЗБИРАТЕЛЬНАЯ  КОМИССИЯ</dc:title>
</cp:coreProperties>
</file>